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0743_MKS Domažlice</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Robin Kočvara; tel.: +420 727 978 270, </w:t>
            </w:r>
            <w:hyperlink r:id="rId3">
              <w:r>
                <w:rPr>
                  <w:rStyle w:val="InternetLink"/>
                  <w:sz w:val="22"/>
                  <w:szCs w:val="22"/>
                </w:rPr>
                <w:t>robin.kocvar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6</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bookmarkStart w:id="7" w:name="_Hlk16493604"/>
      <w:bookmarkEnd w:id="7"/>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8" w:name="_Hlk16493604"/>
      <w:bookmarkStart w:id="9" w:name="__RefHeading___Toc403035506"/>
      <w:bookmarkStart w:id="10" w:name="__RefHeading__523_1758729384"/>
      <w:bookmarkStart w:id="11" w:name="__RefHeading__90_1634773651"/>
      <w:bookmarkStart w:id="12" w:name="__RefHeading__233_1737703775"/>
      <w:bookmarkStart w:id="13" w:name="__RefHeading__1283_3169386"/>
      <w:bookmarkStart w:id="14" w:name="__RefHeading__8_2141863847"/>
      <w:bookmarkStart w:id="15" w:name="__RefHeading__595_576869216"/>
      <w:bookmarkStart w:id="16" w:name="__RefHeading__69_476805728"/>
      <w:bookmarkStart w:id="17" w:name="__RefHeading__50_579745835"/>
      <w:bookmarkStart w:id="18" w:name="__RefHeading__67_698028366"/>
      <w:bookmarkEnd w:id="8"/>
      <w:bookmarkEnd w:id="9"/>
      <w:bookmarkEnd w:id="10"/>
      <w:bookmarkEnd w:id="11"/>
      <w:bookmarkEnd w:id="12"/>
      <w:bookmarkEnd w:id="13"/>
      <w:bookmarkEnd w:id="14"/>
      <w:bookmarkEnd w:id="15"/>
      <w:bookmarkEnd w:id="16"/>
      <w:bookmarkEnd w:id="17"/>
      <w:bookmarkEnd w:id="18"/>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360" w:right="75" w:hanging="360"/>
        <w:jc w:val="both"/>
        <w:rPr>
          <w:color w:val="000000"/>
        </w:rPr>
      </w:pPr>
      <w:r>
        <w:rPr>
          <w:color w:val="000000"/>
        </w:rPr>
        <w:t xml:space="preserve">   </w:t>
      </w:r>
      <w:r>
        <w:rPr>
          <w:color w:val="000000"/>
        </w:rPr>
        <w:t>ČSN 73 1901-1 Navrhování střech – část 1.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bookmarkStart w:id="19" w:name="_Hlk16493615"/>
      <w:bookmarkStart w:id="20" w:name="_Hlk16490363"/>
      <w:bookmarkEnd w:id="19"/>
      <w:bookmarkEnd w:id="20"/>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21" w:name="_Hlk16490363"/>
      <w:bookmarkStart w:id="22" w:name="_Hlk16490371"/>
      <w:bookmarkEnd w:id="21"/>
      <w:bookmarkEnd w:id="22"/>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3" w:name="_Hlk16493615"/>
      <w:bookmarkStart w:id="24" w:name="_Hlk16490371"/>
      <w:bookmarkEnd w:id="23"/>
      <w:bookmarkEnd w:id="24"/>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5" w:name="__RefHeading___Toc403035507"/>
      <w:bookmarkStart w:id="26" w:name="__RefHeading__525_1758729384"/>
      <w:bookmarkStart w:id="27" w:name="__RefHeading__92_1634773651"/>
      <w:bookmarkStart w:id="28" w:name="__RefHeading__235_1737703775"/>
      <w:bookmarkStart w:id="29" w:name="__RefHeading__1285_3169386"/>
      <w:bookmarkStart w:id="30" w:name="__RefHeading__10_2141863847"/>
      <w:bookmarkStart w:id="31" w:name="__RefHeading__597_576869216"/>
      <w:bookmarkStart w:id="32" w:name="__RefHeading__71_476805728"/>
      <w:bookmarkStart w:id="33" w:name="__RefHeading__52_579745835"/>
      <w:bookmarkStart w:id="34" w:name="__RefHeading__69_698028366"/>
      <w:bookmarkEnd w:id="25"/>
      <w:bookmarkEnd w:id="26"/>
      <w:bookmarkEnd w:id="27"/>
      <w:bookmarkEnd w:id="28"/>
      <w:bookmarkEnd w:id="29"/>
      <w:bookmarkEnd w:id="30"/>
      <w:bookmarkEnd w:id="31"/>
      <w:bookmarkEnd w:id="32"/>
      <w:bookmarkEnd w:id="33"/>
      <w:bookmarkEnd w:id="34"/>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5" w:name="__RefHeading___Toc403035508"/>
      <w:bookmarkStart w:id="36" w:name="__RefHeading__527_1758729384"/>
      <w:bookmarkStart w:id="37" w:name="__RefHeading__94_1634773651"/>
      <w:bookmarkStart w:id="38" w:name="__RefHeading__237_1737703775"/>
      <w:bookmarkStart w:id="39" w:name="__RefHeading__1287_3169386"/>
      <w:bookmarkStart w:id="40" w:name="__RefHeading__12_2141863847"/>
      <w:bookmarkStart w:id="41" w:name="__RefHeading__599_576869216"/>
      <w:bookmarkStart w:id="42" w:name="__RefHeading__73_476805728"/>
      <w:bookmarkStart w:id="43" w:name="__RefHeading__54_579745835"/>
      <w:bookmarkStart w:id="44" w:name="__RefHeading__71_698028366"/>
      <w:bookmarkEnd w:id="35"/>
      <w:bookmarkEnd w:id="36"/>
      <w:bookmarkEnd w:id="37"/>
      <w:bookmarkEnd w:id="38"/>
      <w:bookmarkEnd w:id="39"/>
      <w:bookmarkEnd w:id="40"/>
      <w:bookmarkEnd w:id="41"/>
      <w:bookmarkEnd w:id="42"/>
      <w:bookmarkEnd w:id="43"/>
      <w:bookmarkEnd w:id="44"/>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rPr>
      </w:pPr>
      <w:r>
        <w:rPr>
          <w:b/>
          <w:i/>
          <w:iCs/>
          <w:sz w:val="22"/>
          <w:szCs w:val="22"/>
          <w:u w:val="single"/>
        </w:rPr>
        <w:t>Záchytný a zádržný systém s poddajným kotvicím vedením z nerezového lana,</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8"/>
        </w:numPr>
        <w:jc w:val="both"/>
        <w:rPr>
          <w:sz w:val="22"/>
          <w:szCs w:val="22"/>
        </w:rPr>
      </w:pPr>
      <w:r>
        <w:rPr>
          <w:b/>
          <w:sz w:val="22"/>
          <w:szCs w:val="22"/>
          <w:u w:val="single"/>
        </w:rPr>
        <w:t>kotvení pro falcovanou krytinu</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falcované krytiny.</w:t>
      </w:r>
    </w:p>
    <w:p>
      <w:pPr>
        <w:pStyle w:val="Odstavecseseznamem"/>
        <w:jc w:val="both"/>
        <w:rPr>
          <w:sz w:val="22"/>
          <w:szCs w:val="22"/>
        </w:rPr>
      </w:pPr>
      <w:r>
        <w:rPr>
          <w:sz w:val="22"/>
          <w:szCs w:val="22"/>
        </w:rPr>
        <w:t>Použití na střešní konstrukci z nerezového plechu a z ocelového plechu min. tl. 0,5 mm, měděného plechu min. tl. 0,6 mm pro jištění jedné osoby TiZn min. tloušťky 0,7 mm a hliníkového plechu min. tl. 0,8 mm</w:t>
      </w:r>
    </w:p>
    <w:p>
      <w:pPr>
        <w:pStyle w:val="Odstavecseseznamem"/>
        <w:ind w:left="708" w:right="0" w:hanging="0"/>
        <w:jc w:val="both"/>
        <w:rPr>
          <w:sz w:val="22"/>
          <w:szCs w:val="22"/>
        </w:rPr>
      </w:pPr>
      <w:r>
        <w:rPr>
          <w:sz w:val="22"/>
          <w:szCs w:val="22"/>
        </w:rPr>
        <w:t xml:space="preserve">Kotvicí body vhodné jako samostatné kotvicí body. </w:t>
      </w:r>
    </w:p>
    <w:p>
      <w:pPr>
        <w:pStyle w:val="Odstavecseseznamem"/>
        <w:ind w:left="708" w:right="0" w:hanging="0"/>
        <w:jc w:val="both"/>
        <w:rPr>
          <w:sz w:val="22"/>
          <w:szCs w:val="22"/>
        </w:rPr>
      </w:pPr>
      <w:r>
        <w:rPr>
          <w:sz w:val="22"/>
          <w:szCs w:val="22"/>
        </w:rPr>
      </w:r>
    </w:p>
    <w:p>
      <w:pPr>
        <w:pStyle w:val="Odstavecseseznamem"/>
        <w:numPr>
          <w:ilvl w:val="0"/>
          <w:numId w:val="8"/>
        </w:numPr>
        <w:jc w:val="both"/>
        <w:rPr>
          <w:sz w:val="22"/>
          <w:szCs w:val="22"/>
        </w:rPr>
      </w:pPr>
      <w:r>
        <w:rPr>
          <w:b/>
          <w:sz w:val="22"/>
          <w:szCs w:val="22"/>
          <w:u w:val="single"/>
        </w:rPr>
        <w:t>kotvení do dřevěné konstrukce</w:t>
      </w:r>
    </w:p>
    <w:p>
      <w:pPr>
        <w:pStyle w:val="Odstavecseseznamem"/>
        <w:ind w:left="708"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w:t>
      </w:r>
    </w:p>
    <w:p>
      <w:pPr>
        <w:pStyle w:val="Odstavecseseznamem"/>
        <w:ind w:left="709" w:right="0" w:hanging="0"/>
        <w:jc w:val="both"/>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Kotvicí bod doplněn o ztužující trubku vnějšího průměru 42 mm.</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ind w:left="708" w:right="0" w:hanging="0"/>
        <w:jc w:val="both"/>
        <w:rPr>
          <w:sz w:val="22"/>
          <w:szCs w:val="22"/>
        </w:rPr>
      </w:pPr>
      <w:r>
        <w:rPr>
          <w:sz w:val="22"/>
          <w:szCs w:val="22"/>
        </w:rPr>
      </w:r>
    </w:p>
    <w:p>
      <w:pPr>
        <w:pStyle w:val="Odstavecseseznamem"/>
        <w:jc w:val="both"/>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sz w:val="22"/>
          <w:szCs w:val="22"/>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Normal"/>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5" w:name="__RefHeading___Toc403035509"/>
      <w:bookmarkStart w:id="46" w:name="__RefHeading__529_1758729384"/>
      <w:bookmarkStart w:id="47" w:name="__RefHeading__96_1634773651"/>
      <w:bookmarkStart w:id="48" w:name="__RefHeading__239_1737703775"/>
      <w:bookmarkStart w:id="49" w:name="__RefHeading__75_476805728"/>
      <w:bookmarkStart w:id="50" w:name="__RefHeading__56_579745835"/>
      <w:bookmarkStart w:id="51" w:name="__RefHeading__73_698028366"/>
      <w:bookmarkEnd w:id="45"/>
      <w:bookmarkEnd w:id="46"/>
      <w:bookmarkEnd w:id="47"/>
      <w:bookmarkEnd w:id="48"/>
      <w:bookmarkEnd w:id="49"/>
      <w:bookmarkEnd w:id="50"/>
      <w:bookmarkEnd w:id="51"/>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52" w:name="__RefHeading___Toc403035510"/>
      <w:bookmarkStart w:id="53" w:name="__RefHeading__531_1758729384"/>
      <w:bookmarkStart w:id="54" w:name="__RefHeading__98_1634773651"/>
      <w:bookmarkStart w:id="55" w:name="__RefHeading__241_1737703775"/>
      <w:bookmarkStart w:id="56" w:name="__RefHeading__1289_3169386"/>
      <w:bookmarkStart w:id="57" w:name="__RefHeading__14_2141863847"/>
      <w:bookmarkStart w:id="58" w:name="__RefHeading__601_576869216"/>
      <w:bookmarkStart w:id="59" w:name="__RefHeading__77_476805728"/>
      <w:bookmarkStart w:id="60" w:name="__RefHeading__58_579745835"/>
      <w:bookmarkStart w:id="61" w:name="__RefHeading__75_698028366"/>
      <w:bookmarkEnd w:id="52"/>
      <w:bookmarkEnd w:id="53"/>
      <w:bookmarkEnd w:id="54"/>
      <w:bookmarkEnd w:id="55"/>
      <w:bookmarkEnd w:id="56"/>
      <w:bookmarkEnd w:id="57"/>
      <w:bookmarkEnd w:id="58"/>
      <w:bookmarkEnd w:id="59"/>
      <w:bookmarkEnd w:id="60"/>
      <w:bookmarkEnd w:id="61"/>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62" w:name="__RefHeading___Toc403035511"/>
      <w:bookmarkStart w:id="63" w:name="__RefHeading__533_1758729384"/>
      <w:bookmarkStart w:id="64" w:name="__RefHeading__100_1634773651"/>
      <w:bookmarkStart w:id="65" w:name="__RefHeading__243_1737703775"/>
      <w:bookmarkStart w:id="66" w:name="__RefHeading__1291_3169386"/>
      <w:bookmarkStart w:id="67" w:name="__RefHeading__16_2141863847"/>
      <w:bookmarkStart w:id="68" w:name="__RefHeading__603_576869216"/>
      <w:bookmarkStart w:id="69" w:name="__RefHeading__79_476805728"/>
      <w:bookmarkStart w:id="70" w:name="__RefHeading__60_579745835"/>
      <w:bookmarkStart w:id="71" w:name="__RefHeading__77_698028366"/>
      <w:bookmarkEnd w:id="62"/>
      <w:bookmarkEnd w:id="63"/>
      <w:bookmarkEnd w:id="64"/>
      <w:bookmarkEnd w:id="65"/>
      <w:bookmarkEnd w:id="66"/>
      <w:bookmarkEnd w:id="67"/>
      <w:bookmarkEnd w:id="68"/>
      <w:bookmarkEnd w:id="69"/>
      <w:bookmarkEnd w:id="70"/>
      <w:bookmarkEnd w:id="71"/>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72" w:name="__RefHeading___Toc403035512"/>
      <w:bookmarkStart w:id="73" w:name="__RefHeading__535_1758729384"/>
      <w:bookmarkStart w:id="74" w:name="__RefHeading__102_1634773651"/>
      <w:bookmarkStart w:id="75" w:name="__RefHeading__245_1737703775"/>
      <w:bookmarkStart w:id="76" w:name="__RefHeading__75_1737703775"/>
      <w:bookmarkStart w:id="77" w:name="__RefHeading__81_476805728"/>
      <w:bookmarkStart w:id="78" w:name="__RefHeading__62_579745835"/>
      <w:bookmarkStart w:id="79" w:name="__RefHeading__79_698028366"/>
      <w:bookmarkEnd w:id="73"/>
      <w:bookmarkEnd w:id="74"/>
      <w:bookmarkEnd w:id="75"/>
      <w:bookmarkEnd w:id="76"/>
      <w:bookmarkEnd w:id="77"/>
      <w:bookmarkEnd w:id="78"/>
      <w:bookmarkEnd w:id="79"/>
      <w:r>
        <w:rPr>
          <w:rStyle w:val="Nadpis1Char"/>
          <w:rFonts w:eastAsia="Arial" w:cs="Arial"/>
          <w:caps w:val="false"/>
          <w:smallCaps w:val="false"/>
          <w:sz w:val="28"/>
        </w:rPr>
        <w:t>PRAVIDELNÉ PROHLÍDKY</w:t>
      </w:r>
      <w:bookmarkEnd w:id="72"/>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80" w:name="__RefHeading__1293_3169386"/>
      <w:bookmarkStart w:id="81" w:name="__RefHeading__18_2141863847"/>
      <w:bookmarkStart w:id="82" w:name="__RefHeading__605_576869216"/>
      <w:bookmarkEnd w:id="80"/>
      <w:bookmarkEnd w:id="81"/>
      <w:bookmarkEnd w:id="82"/>
      <w:r>
        <w:rPr>
          <w:sz w:val="22"/>
          <w:szCs w:val="22"/>
        </w:rPr>
        <w:t>.</w:t>
      </w:r>
    </w:p>
    <w:p>
      <w:pPr>
        <w:pStyle w:val="Normal"/>
        <w:rPr/>
      </w:pPr>
      <w:r>
        <w:rPr/>
      </w:r>
    </w:p>
    <w:p>
      <w:pPr>
        <w:pStyle w:val="Heading1"/>
        <w:ind w:left="567" w:hanging="567"/>
        <w:rPr>
          <w:sz w:val="22"/>
          <w:szCs w:val="22"/>
        </w:rPr>
      </w:pPr>
      <w:bookmarkStart w:id="83" w:name="__RefHeading___Toc403035513"/>
      <w:bookmarkStart w:id="84" w:name="__RefHeading__537_1758729384"/>
      <w:bookmarkStart w:id="85" w:name="__RefHeading__104_1634773651"/>
      <w:bookmarkStart w:id="86" w:name="__RefHeading__247_1737703775"/>
      <w:bookmarkStart w:id="87" w:name="__RefHeading__83_476805728"/>
      <w:bookmarkStart w:id="88" w:name="__RefHeading__64_579745835"/>
      <w:bookmarkStart w:id="89" w:name="__RefHeading__81_698028366"/>
      <w:bookmarkEnd w:id="83"/>
      <w:bookmarkEnd w:id="84"/>
      <w:bookmarkEnd w:id="85"/>
      <w:bookmarkEnd w:id="86"/>
      <w:bookmarkEnd w:id="87"/>
      <w:bookmarkEnd w:id="88"/>
      <w:bookmarkEnd w:id="89"/>
      <w:r>
        <w:rPr>
          <w:rStyle w:val="Nadpis1Char"/>
          <w:rFonts w:eastAsia="Arial" w:cs="Arial"/>
          <w:caps w:val="false"/>
          <w:smallCaps w:val="false"/>
          <w:sz w:val="28"/>
        </w:rPr>
        <w:t>ZÁVĚR</w:t>
      </w:r>
    </w:p>
    <w:p>
      <w:pPr>
        <w:pStyle w:val="Normal"/>
        <w:jc w:val="both"/>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0.7.2026</w:t>
            </w:r>
            <w:r>
              <w:rPr>
                <w:sz w:val="22"/>
                <w:szCs w:val="22"/>
              </w:rPr>
              <w:fldChar w:fldCharType="end"/>
            </w:r>
          </w:p>
        </w:tc>
        <w:tc>
          <w:tcPr>
            <w:tcW w:w="4820" w:type="dxa"/>
            <w:tcBorders>
              <w:top w:val="single" w:sz="2" w:space="0" w:color="808080"/>
            </w:tcBorders>
          </w:tcPr>
          <w:p>
            <w:pPr>
              <w:pStyle w:val="Normal"/>
              <w:snapToGrid w:val="false"/>
              <w:jc w:val="right"/>
              <w:rPr>
                <w:sz w:val="22"/>
                <w:szCs w:val="22"/>
              </w:rPr>
            </w:pPr>
            <w:r>
              <w:rPr>
                <w:sz w:val="22"/>
                <w:szCs w:val="22"/>
              </w:rPr>
              <w:t>Robin Kočvara</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sz w:val="22"/>
                <w:szCs w:val="22"/>
              </w:rPr>
              <w:t>poptavky@topwet.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in.kocvar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10:00Z</dcterms:created>
  <dc:creator>Kristýna Vítková</dc:creator>
  <dc:description/>
  <cp:keywords/>
  <dc:language>en-US</dc:language>
  <cp:lastModifiedBy>Robin Kočvara</cp:lastModifiedBy>
  <cp:lastPrinted>2022-05-12T14:01:00Z</cp:lastPrinted>
  <dcterms:modified xsi:type="dcterms:W3CDTF">2022-05-12T12:01:00Z</dcterms:modified>
  <cp:revision>13</cp:revision>
  <dc:subject/>
  <dc:title/>
</cp:coreProperties>
</file>